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NAME__________________________</w:t>
      </w:r>
    </w:p>
    <w:p>
      <w:pPr>
        <w:pStyle w:val="Normal"/>
        <w:ind w:left="360" w:hanging="0"/>
        <w:jc w:val="center"/>
        <w:rPr>
          <w:rFonts w:ascii="Castellar" w:hAnsi="Castellar" w:cs="Castellar"/>
          <w:b/>
          <w:b/>
          <w:i/>
          <w:i/>
          <w:sz w:val="32"/>
          <w:szCs w:val="32"/>
        </w:rPr>
      </w:pPr>
      <w:r>
        <w:rPr>
          <w:rFonts w:cs="Castellar" w:ascii="Castellar" w:hAnsi="Castellar"/>
          <w:b/>
          <w:i/>
          <w:sz w:val="32"/>
          <w:szCs w:val="32"/>
        </w:rPr>
        <w:t>Nightmare Academy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11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Instructions: Please read the chapter and answer the following questions in complete sentences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re did they take Elijah?  Be specific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came to pick Nate and Sarah up from the airpor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was Nate happy to see the expense listed in the Department of Education budge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is the government connected to the projec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couldn’t the President officially order an investigatio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happened to the Dartmoor Hotel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is Mariah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Mariah think would help the situation with Elijah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 Elisha and Mariah find to be comforting about Booke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makes Elijah think he is going crazy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Elisha say is the danger in Booker’s teaching that there is no right and wrong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is Booker scared when he enters the classroom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oes Alex gain control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 the students do to Booke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happens when the other teachers try to intervene?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ndricks’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54:00Z</dcterms:created>
  <dc:creator>erin.hendricks</dc:creator>
  <dc:description/>
  <cp:keywords/>
  <dc:language>en-US</dc:language>
  <cp:lastModifiedBy>erin.hendricks</cp:lastModifiedBy>
  <cp:lastPrinted>2011-03-10T11:42:00Z</cp:lastPrinted>
  <dcterms:modified xsi:type="dcterms:W3CDTF">2011-03-31T14:54:00Z</dcterms:modified>
  <cp:revision>2</cp:revision>
  <dc:subject/>
  <dc:title>NAME__________________________</dc:title>
</cp:coreProperties>
</file>